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0"/>
        <w:gridCol w:w="3764"/>
      </w:tblGrid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8"/>
                <w:szCs w:val="48"/>
                <w:lang w:val="en-US" w:eastAsia="es-ES"/>
              </w:rPr>
              <w:t>Nutrition and Diet</w:t>
              <w:br/>
              <w:t xml:space="preserve">Find It! </w:t>
            </w:r>
            <w:r>
              <w:rPr>
                <w:rFonts w:eastAsia="Times New Roman" w:cs="Times New Roman" w:ascii="Times New Roman" w:hAnsi="Times New Roman"/>
                <w:color w:val="000000"/>
                <w:sz w:val="48"/>
                <w:szCs w:val="48"/>
                <w:lang w:val="es-ES" w:eastAsia="es-ES"/>
              </w:rPr>
              <w:t xml:space="preserve">Quiz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drawing>
                <wp:inline distT="0" distB="0" distL="0" distR="0">
                  <wp:extent cx="5715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8" r="-6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Name_________________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_______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1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phrase starts with an "F." It is the name of a diagram that lets you know what the US government recommends that you eat each day. What is it? _______________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2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word also starts with an "F." It is the name of a type of food that is good for you. It grows on trees and other plants and usually contains seeds. Many are sweet. What are they? _______________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3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type of food starts with a "V." They grow on plants and are rich in vitamins and minerals, but are low in calories. What are they? _______________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4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word starts with a "B." It is the name of a meal that you eat in the morning. It gives you the energy to start your day. What is it? 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36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5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ood starts with a "B." It is a green vegetable that is very good for you. What is it? 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36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6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ood starts with a "B." It is a starchy food that you can use to make sandwiches. What is it? 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7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ood starts with a "B." It is a fatty food made from cream. What is it? _______________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8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ood starts with a "C." It is a sweet food that contains mostly sugar. It is low in nutrition and is bad for your teeth. What is it? 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36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9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>This food starts with a "C." It is a high-protein food that is made from milk. What is it? 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10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ood starts with a "C." It is a vegetable that grows underground and is high in vitamins that are good for your eyes and skin. What is it? _______________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11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ood starts with a "J." It is made by squeezing the liquid from fruits or vegetables. What is it? 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36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12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Can you name 4 fruits that start with "P"? ________ ________ _______________ 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36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13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ood starts with a "P." It is made from bread dough, tomato sauce and cheese. What is it? 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14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vegetable starts with a "P." It contains many vitamins and minerals. French fries are made from it. What is it? 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36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15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ruit starts with an "O." It is high in vitamin C and other healthy nutrients. What is it? 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16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ood starts with an "N." It is usually made from grains. What is it? 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36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17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ood starts with an "N." It is high in protein and usually high in fats. What is it? 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36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18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ood starts with an "I." It is made from cream and is high in fats and sugar. What is it? 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19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ood starts with an "E." It is high in protein. </w:t>
      </w:r>
      <w:r>
        <w:rPr>
          <w:rFonts w:eastAsia="Times New Roman" w:cs="Times New Roman" w:ascii="Times New Roman" w:hAnsi="Times New Roman"/>
          <w:sz w:val="20"/>
          <w:szCs w:val="36"/>
          <w:lang w:val="es-ES" w:eastAsia="es-ES"/>
        </w:rPr>
        <w:t xml:space="preserve">What is it? 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36"/>
          <w:lang w:val="es-ES" w:eastAsia="es-E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36"/>
          <w:lang w:val="en-US" w:eastAsia="es-ES"/>
        </w:rPr>
        <w:t>20.</w:t>
      </w:r>
      <w:r>
        <w:rPr>
          <w:rFonts w:eastAsia="Times New Roman" w:cs="Times New Roman" w:ascii="Times New Roman" w:hAnsi="Times New Roman"/>
          <w:sz w:val="20"/>
          <w:szCs w:val="36"/>
          <w:lang w:val="en-US" w:eastAsia="es-ES"/>
        </w:rPr>
        <w:t xml:space="preserve"> This food starts with an "R." It is made by drying grapes. </w:t>
      </w:r>
      <w:r>
        <w:rPr>
          <w:rFonts w:eastAsia="Times New Roman" w:cs="Times New Roman" w:ascii="Times New Roman" w:hAnsi="Times New Roman"/>
          <w:sz w:val="20"/>
          <w:szCs w:val="36"/>
          <w:lang w:val="es-ES" w:eastAsia="es-ES"/>
        </w:rPr>
        <w:t>What is it? 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36"/>
          <w:lang w:val="es-ES" w:eastAsia="es-ES"/>
        </w:rPr>
      </w:pPr>
      <w:r>
        <w:rPr>
          <w:rFonts w:eastAsia="Times New Roman" w:cs="Times New Roman" w:ascii="Times New Roman" w:hAnsi="Times New Roman"/>
          <w:sz w:val="18"/>
          <w:szCs w:val="36"/>
          <w:lang w:val="es-ES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29:00Z</dcterms:created>
  <dc:creator>Nombre de usuario</dc:creator>
  <dc:description/>
  <cp:keywords/>
  <dc:language>en-US</dc:language>
  <cp:lastModifiedBy>Nombre de usuario</cp:lastModifiedBy>
  <dcterms:modified xsi:type="dcterms:W3CDTF">2011-03-03T00:44:00Z</dcterms:modified>
  <cp:revision>4</cp:revision>
  <dc:subject/>
  <dc:title/>
</cp:coreProperties>
</file>